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counting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Chapter 2 – Analyzing Transactions into Debit and Credit Parts (pages 26-51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u w:val="single"/>
        </w:rPr>
        <w:t>Lesson 2-3 – Analyzing How Transactions Affect Owner’s Equity Accounts (pages 38-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Answer the four questions for each transaction and Use the T accounts to analyze the transactions below into its debit and credit part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August 12. Received cash from sales, $295.00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ab/>
        <w:t>4.</w:t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August 12. Sold services on account to Oakdale School, $350.00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ab/>
        <w:t>4.</w:t>
      </w:r>
      <w:r>
        <w:rPr>
          <w:u w:val="single"/>
        </w:rPr>
        <w:tab/>
        <w:tab/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6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 August 12.  Paid cash for rent, $300.00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9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16186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40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ab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4239895</wp:posOffset>
                </wp:positionH>
                <wp:positionV relativeFrom="paragraph">
                  <wp:posOffset>635</wp:posOffset>
                </wp:positionV>
                <wp:extent cx="19050" cy="847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8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August 18. Received cash on account from Oakdale School, $200.00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3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5. August 18. Paid cash to owner for personal use, $125.00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6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13595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7920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635</wp:posOffset>
                </wp:positionV>
                <wp:extent cx="19050" cy="847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11:00Z</dcterms:created>
  <dc:creator>NHBOE</dc:creator>
  <dc:description/>
  <cp:keywords/>
  <dc:language>en-US</dc:language>
  <cp:lastModifiedBy>NHBOE</cp:lastModifiedBy>
  <dcterms:modified xsi:type="dcterms:W3CDTF">2012-09-20T19:11:00Z</dcterms:modified>
  <cp:revision>2</cp:revision>
  <dc:subject/>
  <dc:title/>
</cp:coreProperties>
</file>